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Indent"/>
        <w:ind w:left="5529" w:right="0" w:firstLine="41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Бор, ул.Интернациональная д. 134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0367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1970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3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1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4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>15. Количество квартир:</w:t>
      </w:r>
      <w:r>
        <w:rPr>
          <w:b/>
          <w:bCs/>
          <w:sz w:val="22"/>
        </w:rPr>
        <w:t xml:space="preserve">4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644,0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>194,1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64,7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 -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>г) мест общего пользования: -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>21. Количество лестниц:  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22. Уборочная площадь лестниц (включая межквартирные лестничные площадки): -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>23. Уборочная площадь общих коридоров, тамбуров: -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по кадастру </w:t>
      </w:r>
      <w:r>
        <w:rPr>
          <w:b/>
          <w:sz w:val="22"/>
        </w:rPr>
        <w:t xml:space="preserve">437 </w:t>
      </w:r>
      <w:r>
        <w:rPr>
          <w:sz w:val="22"/>
        </w:rPr>
        <w:t xml:space="preserve">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19:0210003:96</w:t>
      </w:r>
    </w:p>
    <w:p>
      <w:pPr>
        <w:pStyle w:val="Normal"/>
        <w:spacing w:before="360" w:after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ленточ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 50% кровли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User1</cp:lastModifiedBy>
  <cp:lastPrinted>2020-02-11T13:59:00Z</cp:lastPrinted>
  <dcterms:modified xsi:type="dcterms:W3CDTF">2022-02-18T05:53:00Z</dcterms:modified>
  <cp:revision>16</cp:revision>
  <dc:subject/>
  <dc:title>        </dc:title>
</cp:coreProperties>
</file>